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H</w:t>
      </w:r>
    </w:p>
    <w:p>
      <w:pPr>
        <w:pStyle w:val="Normal"/>
        <w:jc w:val="center"/>
        <w:rPr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FORMULARZ CENOWY:  ZADANIE 6H - POMOCE DYDAKTYCZNE Z  ZAJĘĆ: LOGOPEDYCZNYCH I KOREKCYJNO-KOMPENSACYJNYCH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5832"/>
        <w:gridCol w:w="709"/>
        <w:gridCol w:w="709"/>
        <w:gridCol w:w="1276"/>
        <w:gridCol w:w="1822"/>
        <w:gridCol w:w="1827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 kol. 5 x kol.7)</w:t>
            </w:r>
          </w:p>
        </w:tc>
      </w:tr>
      <w:tr>
        <w:trPr>
          <w:trHeight w:val="3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wona Michalak – Widera -  "Logopedyczny test dla dzieci i młodzieży" lub równoważ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rzeznaczony jest do badania małych dzieci – od trzeciego roku życia do wieku młodzieńczego, prawidłowo rozwijających się, oraz dzieci, u których rozwój psychofizyczny przebiega nieharmonijnie. Dzięki naturalnemu wyglądowi desygnatów prezentowanych na poszczególnych kartach możliwe jest stosowanie kwestionariusza również w przypadku osób dorosłych. Kwestionariusz obrazkowy możemy z powodzeniem stosować w czasie terapii logopedycznej, np. do powtarzania wyrazów z ćwiczoną głoską, układania z nimi zdań, opowiadania zmyślonych historii czy zadawania pytań i wymyślania zagadek z użyciem ilustracji zawartych na planszach.   W postępowaniu logopedycznym warto wykorzystać ilustracje pozwalające na różnicowanie głosek szeregu szumiącego, syczącego  i ciszącego, także głosek [l] i [r] oraz głosek dźwięcznych i bezdźwięcznych.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ty do ćwiczeń słuchu fonemoweg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owane karty przeznaczone są do ćwiczenia rozróżniania najmniejszych elementów tworzących wyrazy, czyli fonemów. W zestawie znajdują się 33 kolorowe karty wspomagające rozwijanie słuchu fonemow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cham mówić. Historyjki obrazkowe z tekstam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ne plansze pomocne są w nawiązywaniu kontaktu                              z dzieckiem, u którego występują problemy ze swobodnym wypowiadaniem się. Ilustracje (w seriach po pięć) zawierają teksty obrazujące słownik i zjawiska gramatyczne w formie narastającej. Ilustracje zalecane są również jako do ćwiczenia umiejętności myślenia w kategoriach przyczynowo-skutkow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Zakrzewska "Czytanie treningowe" lub równoważn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iążka ta adresowana jest do dzieci, które mają kłopot z płynnym czytaniem lub czytają dobrze, ale chcą nauczyć się czytać lepiej, szybciej i dokładniej. Metoda proponowana przez autorkę opiera się o listy wyrazowe, nie zaś o teksty. Każda lista składa się z około dwudziestu specjalnie wybranych wyrazów – w pierwszych ćwiczeniach są to słowa łatwe, w późniejszych poziom wzrasta. Ostatnie ćwiczenia zawierają najtrudniejsze litery – dwuznaki                       i zmiękcze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M. Kuchnik  "Ćwiczenia wyrównawcze dla uczniów z trudnościami w nauce czytania i pisania" lub równoważn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owstały podczas pracy terapeutycznej z uczniami dyslektycznymi lub z grupy ryzyka dysleksji. Zestaw składa się z różnorodnych zadań usprawniających: percepcję słuchową, percepcję wzrokową, analizę i syntezę sylabową i głoskową, różnicowanie liter podobnych graficznie, różnicowanie samogłosek, wykorzystanie w zdaniach różnych części mowy, budowanie zdań i logicznych ciągów zdarzeń, tworzenie i rozwijanie opowiadań, czytanie ze zrozumieniem. Zróżnicowany poziom trudności ćwiczeń pozwala na wykorzystywanie ich zarówno w pracy z dziećmi w klasach 1-4, jak i z uczniami ze starszych klas. Pomoc można proponować uczniom jako karty pracy – materiał uzupełniający tematy omawiane na lekcjach – lub podczas indywidualnych zajęć wyrównawcz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leksja - karty pracy. 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 184 wydrukowanych kart pracy z programu Dysleksja Eduterapeutica. Ćwiczenia zostały podzielone na dwie grupy – przykłady konkretne i abstrakcyjne, co pozwala na dopasowanie kart pracy do indywidualnych potrzeb i możliwości uczniów. Dodatkowo nauczyciele i terapeuci mają do dyspozycji kilkadziesiąt ćwiczeń grafomotorycznych w liniaturze podwójnej i pojedynczej. Wszystko to w formie ciekawych zadań do rozwiązania, które mogą być wykorzystane np. jako praca domow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leksja Eduterapeutica-                 pakiet multimedialny, wersja jednostanowiskowa lub równoważn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Dysleksja to multimedialny program do pracy z dziećmi wykazującymi specyficzne trudności w nauce czytania i pisania, umożliwiający przeprowadzenie oceny gotowości szkolnej oraz oceny ryzyka dysleksji i dyskalkulii. Bogata baza ćwiczeń oraz kart pracy zapewnia nauczycielom i specjalistom materiał do efektywnej i atrakcyjnej terapii ucz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ortografia 2013 - program komputerowy lub równoważ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Dysortografia 2013 zawiera bardzo obszerny materiał z zakresu pisowni ó/u, rz/ż, ch/h oparty o zeszyty ćwiczeń opracowane przez mgr Z. Saduś, które stały się de facto standardem w pracy z uczniem z dysortografią i zdobyły uznanie bardzo wielu specjalistów. Oznacza to, iż decydują się Państwo na sprawdzone i uznane rozwiązanie. Nasz program zawiera różne rodzaje ćwiczeń dostosowane do różnych stylów uczenia się uczniów, jest więc odpowiedni praktycznie dla każdego ucz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ademia Umysłu - wersja edukacyjn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ltimedialny pakiet edukacyjny do rozwoju kluczowych kompetencji intelektualnych w zakresie: pamięć, koncentracja, szybkie czyta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imassimix - gra planszowa w miny lub równoważ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rapia mowy – gra wspierająca sprawność mięśni twarzy, języka oraz war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stro logopedyczne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stro trzyczęściowe z bokami zawierającym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gródki do umieszczenia rozmaitych przyborów i narzędzi w oprawie z tkaniny imitującej piracką skrzyni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stereczko laryngologiczne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sterko laryngologiczne to jeden z elementów wyposażenia każdego profesjonalnego gabinetu logoppedycznego. Lusterko takie znakomicie sprawdzi się podczas dokonywania diagnozy logopedycznej, ponieważ pozwala wykonać oględziny jamy ustnej u pacjenta i znaleźć ewentualne nieprawidłowości w budowie narządów mowy itp. Lusterko wyposażone jest w praktyczny uchwyt, który wykonany został z wytrzymałego tworzywa sztuczn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arka z uchwytem             na szpatułkę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arka Diagnostyk I to jeden z dowodów na to, że najprostsze rozwiązania są bardzo często najlepsze. Logopedzi w swojej pracy często (na etapie diagnozy i nie tylko) zmuszeni są dokonywać szczegółowych oględzin jamy ustnej pacjenta. W miejscach trudniej dostępnych posługują się szpatułkami. Niestety, jest to dość kłopotliwe, dlatego twórcy prezentowanej latarki postanowili temu zaradzić i stworzyli latarkę logopedyczną z praktycznym uchwytem na szpatułkę. Latarkę wysposażyli w odpowienio mocne światło, które pozwala dojrzeć istotne, z punktu widzenia terapii logopedycznej, szczegół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brator logopedyczny Z-vibe zestaw Travel z łopatkami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brator logopedyczny firmy ARK Therapeutic to narzędzie niezbędne w pracy każdego profesjonalnego logopedy. Dzięki wygodnemu kształtowi oraz prędkości wibrowania sięgającej aż 7 tysięcy obrotów na minutę, wibrator ten znakomicie sprawdza się jako narzędzie służące do masażu części ciała odpowiedzialnych za proces mowy (języka, warg, podniebienia i policzków). Stosowany być może zarówno o najmłodszych pacjentów, jak i u osób niepełnospraw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mic – zabawy logopedyczne z buzią lub równoważ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MIMIC”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 skuteczna gra logopedyczna, która usprawni „działanie” każdej buzi. W atrakcyjny sposób przedstawia najważniejsze „logopedyczne grymasy”. Dzięki takiej formie ćwiczeń dzieci z trudnościami artykulacyjnymi chętnie wykonują zadania. W przeciwieństwie do znanych ćwiczeń logopedycznych, te nie są nużące, a ciekawe i motywujące do działania. Korzystanie z zabaw „MIMIC” prowadzi do wyćwiczenia mięśni potrzebnych do prawidłowej artykulacji. Znajdą zastosowanie szczególnie w terapiach logopedycznych i legastenii, a także w pracy indywidualnej, czy też grupowej. Do zabaw została dołączoną instrukcja, w której znajduje się 10 propozycji gier, z których można korzystać zarówno w terapii indywidualnej, jak i grupowe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. Saduś " Dysortografia lub rówanoważ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zyt ćwiczeń do nauki ortografii dla uczniów gimnazjum i szkół ponadgimnazjalnych. Zeszyty 1-5. Dla każdego ucznia komplet 5 zeszytów (9 uczniów x 5 zeszytów)- 45 zeszy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terapeutica Logopedia wersja podstawowa lub równoważ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ęki Aplikacji nauczyciela w programie Eduterapeutica Logopedia przeprowadzisz diagnozę oraz zaplanujesz terapię. W tym miejscu możesz także kontrolować ten proces i analizować jego efekty. To cenne źródło informacji o uczniach i wychowankach objętych pomocą psychologiczno-pedagogiczną i terapią logopedyczną, zawierające wyniki przeprowadzonych diagnoz, a także dane na temat przebiegu oraz efektów zaję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zyty ćwiczeń z logopedii dla uczniów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pl. 5 zeszytów dla 9 uczni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eastAsia="Arial"/>
                <w:bCs/>
              </w:rPr>
            </w:pPr>
            <w:r>
              <w:rPr>
                <w:b/>
              </w:rPr>
              <w:t>WARTOŚĆ BRUTTO OFERTY ŁĄCZNIE</w:t>
            </w:r>
          </w:p>
        </w:tc>
        <w:tc>
          <w:tcPr>
            <w:tcW w:w="6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eastAsia="Calibri"/>
          <w:bCs/>
          <w:color w:val="000000"/>
          <w:sz w:val="18"/>
          <w:szCs w:val="18"/>
        </w:rPr>
      </w:pPr>
      <w:r>
        <w:rPr>
          <w:rFonts w:eastAsia="Times New Roman"/>
          <w:bCs/>
          <w:color w:val="000000"/>
          <w:sz w:val="18"/>
          <w:szCs w:val="18"/>
        </w:rPr>
        <w:t xml:space="preserve">         </w:t>
      </w:r>
      <w:r>
        <w:rPr>
          <w:rFonts w:eastAsia="Calibri"/>
          <w:bCs/>
          <w:color w:val="000000"/>
          <w:sz w:val="18"/>
          <w:szCs w:val="18"/>
        </w:rPr>
        <w:t>,....................................</w:t>
      </w:r>
      <w:r>
        <w:rPr>
          <w:bCs/>
          <w:color w:val="000000"/>
          <w:sz w:val="18"/>
          <w:szCs w:val="18"/>
        </w:rPr>
        <w:tab/>
        <w:tab/>
        <w:tab/>
        <w:tab/>
        <w:t xml:space="preserve">                                                 </w:t>
        <w:tab/>
        <w:tab/>
        <w:tab/>
        <w:tab/>
        <w:tab/>
        <w:t xml:space="preserve">  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Times New Roman"/>
          <w:bCs/>
          <w:color w:val="000000"/>
          <w:sz w:val="18"/>
          <w:szCs w:val="18"/>
        </w:rPr>
        <w:t xml:space="preserve">         </w:t>
      </w:r>
      <w:r>
        <w:rPr>
          <w:bCs/>
          <w:color w:val="000000"/>
          <w:sz w:val="18"/>
          <w:szCs w:val="18"/>
        </w:rPr>
        <w:t>(miejscowość, data)</w:t>
        <w:tab/>
        <w:tab/>
        <w:tab/>
        <w:tab/>
        <w:tab/>
        <w:tab/>
        <w:t xml:space="preserve">                                                                                                       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do  reprezentowania  Wykonawcy)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24:00Z</dcterms:created>
  <dc:creator>Misiura Andrzej</dc:creator>
  <dc:description/>
  <dc:language>en-US</dc:language>
  <cp:lastModifiedBy>Julka</cp:lastModifiedBy>
  <dcterms:modified xsi:type="dcterms:W3CDTF">2016-12-12T18:24:00Z</dcterms:modified>
  <cp:revision>2</cp:revision>
  <dc:subject/>
  <dc:title/>
</cp:coreProperties>
</file>